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a Torre</w:t>
            </w:r>
            <w:r>
              <w:rPr/>
              <w:t xml:space="preserve">  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_______________________________________________________________________ N° 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5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II – XIV (e seguenti)</w:t>
            </w:r>
            <w:r>
              <w:rPr/>
              <w:t xml:space="preserve"> 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11, 812, 813, 814</w:t>
            </w:r>
            <w:r>
              <w:rPr/>
              <w:t xml:space="preserve"> 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1791970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181" t="22469" r="4385" b="108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1.1pt;mso-position-vertical-relative:text;margin-left:16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181" t="22469" r="4385" b="108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744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744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744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744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Mandorli, cipressi</w:t>
            </w:r>
            <w:r>
              <w:rPr/>
              <w:t xml:space="preserve">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Bellissimo esempio di casa – torre medievale all’origine dell’insediamento.</w:t>
            </w:r>
            <w:r>
              <w:rPr/>
              <w:t xml:space="preserve">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ad un piano, diroccato</w:t>
            </w:r>
            <w:r>
              <w:rPr>
                <w:smallCaps/>
              </w:rPr>
              <w:t xml:space="preserve">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483735" cy="30600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735" cy="306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98950" cy="296735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8950" cy="296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05pt;height:240.9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8950" cy="29673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8950" cy="296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56210</wp:posOffset>
                      </wp:positionV>
                      <wp:extent cx="2231390" cy="30518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1390" cy="3051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46605" cy="295910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6605" cy="295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pt;height:240.3pt;mso-wrap-distance-left:9.05pt;mso-wrap-distance-right:9.05pt;mso-wrap-distance-top:0pt;mso-wrap-distance-bottom:0pt;margin-top:12.3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6605" cy="29591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6605" cy="295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  <w:szCs w:val="20"/>
              </w:rPr>
              <w:t xml:space="preserve">     </w:t>
            </w:r>
            <w:r>
              <w:rPr>
                <w:szCs w:val="20"/>
              </w:rPr>
              <w:t>Foto n° 811                                                                                                                                     Foto n° 8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054860</wp:posOffset>
                      </wp:positionV>
                      <wp:extent cx="3310890" cy="220154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0890" cy="2201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6105" cy="210883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6105" cy="2108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7pt;height:173.35pt;mso-wrap-distance-left:9.05pt;mso-wrap-distance-right:9.05pt;mso-wrap-distance-top:0pt;mso-wrap-distance-bottom:0pt;margin-top:161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6105" cy="210883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105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051050</wp:posOffset>
                      </wp:positionV>
                      <wp:extent cx="3310890" cy="215011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0890" cy="215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6105" cy="205740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6105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7pt;height:169.3pt;mso-wrap-distance-left:9.05pt;mso-wrap-distance-right:9.05pt;mso-wrap-distance-top:0pt;mso-wrap-distance-bottom:0pt;margin-top:161.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6105" cy="20574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10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813                                                                                                Foto n° 81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57:00Z</dcterms:modified>
  <cp:revision>62</cp:revision>
  <dc:subject/>
  <dc:title>COMUNE DI  </dc:title>
</cp:coreProperties>
</file>